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Les article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 xml:space="preserve">Remember that in French, just like in Latin, every noun has a gender; every noun is either masculine or feminine.  Nouns will be accompanied by short introductory words called determiners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Article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are an example of this.  In French, as in English, there are indefinite articles (“a/an”) and definite articles (“the”)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The article must be the same gender as the noun that it is accompanying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In the singula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, French articles are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indefinite articles (“a”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u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= masculine singular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un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= feminine singula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un livre</w:t>
        <w:tab/>
        <w:tab/>
        <w:tab/>
        <w:tab/>
        <w:tab/>
        <w:t xml:space="preserve">une école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un éléphant</w:t>
        <w:tab/>
        <w:tab/>
        <w:tab/>
        <w:tab/>
        <w:tab/>
        <w:t>une calculatric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definite articles (“the”)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le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= masculine singular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la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= feminine singular</w:t>
        <w:tab/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le livre</w:t>
        <w:tab/>
        <w:tab/>
        <w:tab/>
        <w:tab/>
        <w:tab/>
        <w:tab/>
        <w:t>la calculatric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l'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= either masculine or feminine in front of a vowel or silent h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l'éléphant</w:t>
        <w:tab/>
        <w:tab/>
        <w:tab/>
        <w:tab/>
        <w:tab/>
        <w:t>l'écol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9:49:26Z</dcterms:created>
  <dc:creator/>
  <dc:description/>
  <dc:language>en-US</dc:language>
  <cp:lastModifiedBy/>
  <cp:revision>0</cp:revision>
  <dc:subject/>
  <dc:title/>
</cp:coreProperties>
</file>